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09736448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_______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№ ____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736"/>
        <w:gridCol w:w="2804"/>
      </w:tblGrid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24T06:54:00Z</dcterms:modified>
  <cp:revision>43</cp:revision>
  <dc:subject/>
  <dc:title>ПРОЕКТ</dc:title>
</cp:coreProperties>
</file>